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"/>
        <w:gridCol w:w="1914"/>
        <w:gridCol w:w="561"/>
        <w:gridCol w:w="1281"/>
        <w:gridCol w:w="370"/>
        <w:gridCol w:w="1473"/>
        <w:gridCol w:w="158"/>
        <w:gridCol w:w="409"/>
        <w:gridCol w:w="425"/>
        <w:gridCol w:w="851"/>
        <w:gridCol w:w="283"/>
        <w:gridCol w:w="1865"/>
        <w:gridCol w:w="545"/>
        <w:gridCol w:w="262"/>
        <w:gridCol w:w="447"/>
        <w:gridCol w:w="360"/>
        <w:gridCol w:w="349"/>
        <w:gridCol w:w="458"/>
        <w:gridCol w:w="250"/>
        <w:gridCol w:w="557"/>
        <w:gridCol w:w="152"/>
        <w:gridCol w:w="992"/>
      </w:tblGrid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ПРИЛОЖЕНИЕ №1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Златоустовского городского округа   "Защита населения Златоустовского городского округа от чрезвычайных ситуаций, обеспечение пожарной безопасности и безопасности людей"</w:t>
            </w:r>
          </w:p>
        </w:tc>
      </w:tr>
      <w:tr>
        <w:trPr>
          <w:trHeight w:val="9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основных мероприятий муниципальной Программы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"Защита населения Златоустовского городского округа от чрезвычайных ситуаций, обеспечение пожарной безопасности и безопасности людей"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bCs/>
              </w:rPr>
            </w:pPr>
            <w:r>
              <w:rPr>
                <w:bCs/>
              </w:rPr>
              <w:t>И</w:t>
            </w:r>
            <w:r>
              <w:rPr>
                <w:bCs/>
                <w:spacing w:val="-12"/>
              </w:rPr>
              <w:t xml:space="preserve">сточник </w:t>
            </w:r>
            <w:r>
              <w:rPr>
                <w:bCs/>
              </w:rPr>
              <w:t>финанс</w:t>
            </w:r>
            <w:r>
              <w:rPr>
                <w:bCs/>
                <w:spacing w:val="-10"/>
              </w:rPr>
              <w:t>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исполне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бюджетных средств (тыс.руб.)</w:t>
            </w:r>
          </w:p>
        </w:tc>
      </w:tr>
      <w:tr>
        <w:trPr>
          <w:trHeight w:val="96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1. ПРЕДУПРЕЖДЕНИЕ И ЛИКВИДАЦИЯ ЧС В ГРАНИЦАХ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1.1. Защита населения и территории от ЧС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</w:t>
            </w:r>
          </w:p>
          <w:p>
            <w:pPr>
              <w:pStyle w:val="Normal"/>
              <w:rPr/>
            </w:pPr>
            <w:r>
              <w:rPr/>
              <w:t>паводковые мероприя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-2015гг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</w:tr>
      <w:tr>
        <w:trPr>
          <w:trHeight w:val="1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безопасного </w:t>
            </w:r>
            <w:r>
              <w:rPr>
                <w:spacing w:val="-12"/>
              </w:rPr>
              <w:t>функци</w:t>
            </w:r>
            <w:r>
              <w:rPr/>
              <w:t>онирования ГТС плотина городского пруда на реке Ай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-2015г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983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  <w:t>2053,4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2. Проведение аварийно-спасательных и других неотложных работ, а также поддержание порядка при их прове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о-спасательные работы (при возникших ЧС, создающих угрозу жизни и здоровью людей) в границах Златоустовского городского округ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-2015гг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2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,2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1.3. Эксплуатация и развитие системы 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ремонт, обслуживание и текущее содержание техники и оборудования ЕДДС З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52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93" w:hanging="52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52"/>
              <w:jc w:val="center"/>
              <w:rPr/>
            </w:pPr>
            <w:r>
              <w:rPr/>
              <w:t>2014-2015гг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отработка алгоритма</w:t>
            </w:r>
            <w:r>
              <w:rPr/>
              <w:t xml:space="preserve">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1.4. Содержание и обеспечение деятельности МКУ "Гражданская защита 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4.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в предупреждении и ликвидации последствий ЧС и обеспечении первичных мер пожарной безопасности в границах городского округа</w:t>
            </w:r>
            <w:r>
              <w:rPr>
                <w:spacing w:val="-12"/>
              </w:rPr>
              <w:t>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2014-2017гг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Cs/>
              </w:rPr>
            </w:pPr>
            <w:r>
              <w:rPr>
                <w:bCs/>
              </w:rPr>
              <w:t>5965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Cs/>
              </w:rPr>
            </w:pPr>
            <w:r>
              <w:rPr>
                <w:bCs/>
              </w:rPr>
              <w:t>5962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5422,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542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Cs/>
              </w:rPr>
            </w:pPr>
            <w:r>
              <w:rPr>
                <w:bCs/>
              </w:rPr>
              <w:t>22771,9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2. ОСУЩЕСТВЛЕНИЕ МЕРОПРИЯТИЙ ПО 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 Подготовка и обучение населения в области ГО, способам защиты и действиям в 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издание рекламной печатной продукции (памяток, брошюр, плакатов) в целях обучения населения действиям в ЧС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2014-2015гг.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</w:t>
            </w:r>
          </w:p>
        </w:tc>
      </w:tr>
      <w:tr>
        <w:trPr>
          <w:trHeight w:val="8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ого казенного учреждения "Гражданская защита Златоустовского городского округа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/>
            </w:pPr>
            <w:r>
              <w:rPr/>
              <w:t>2014г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2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тогового учебно-методического сбора руководящего состава РСЧ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г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Аттестация секретной комн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секретной комна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108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15г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ОБЕСПЕЧЕНИЕ БЕЗОПАСНОСТИ ЛЮДЕЙ НА ВОДНЫХ ОБЪЕКТАХ, ОХРАНА ИХ ЖИЗНИ И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мест массового отдыха населения на водных объект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-2015гг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 ВЫПОЛНЕНИЕ ПЕРВИЧНЫХ МЕР 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 Локализация пожа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инерализованных полос для защиты сельских населенных пунктов (опашка) на территории ЗГО от лесных пож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13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 Организация добровольной пожарной охран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.1.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иобретение запасных частей, ремонт и обслуживание пожарного оборудования, техники ДПД в селе Веселовка и ОГ МКУ "ГЗ ЗГО"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.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цинация от клещевого энцефалита личного состава ДПД в селе Веселовка и оперативной группы МКУ "ГЗ ЗГО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"Гражданская защита Златоустовского городского округа"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bCs/>
              </w:rPr>
              <w:t>7628,5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Cs/>
              </w:rPr>
            </w:pPr>
            <w:r>
              <w:rPr>
                <w:bCs/>
              </w:rPr>
              <w:t>7084,4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Cs/>
              </w:rPr>
            </w:pPr>
            <w:r>
              <w:rPr>
                <w:bCs/>
              </w:rPr>
              <w:t>5422,4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Cs/>
              </w:rPr>
            </w:pPr>
            <w:r>
              <w:rPr>
                <w:bCs/>
              </w:rPr>
              <w:t>54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0" w:hanging="108"/>
              <w:rPr/>
            </w:pPr>
            <w:r>
              <w:rPr>
                <w:bCs/>
              </w:rPr>
              <w:t>25557,7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2241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12:00Z</dcterms:created>
  <dc:creator>Admin</dc:creator>
  <dc:description/>
  <dc:language>en-US</dc:language>
  <cp:lastModifiedBy>prot_2</cp:lastModifiedBy>
  <cp:lastPrinted>2015-03-06T09:16:00Z</cp:lastPrinted>
  <dcterms:modified xsi:type="dcterms:W3CDTF">2015-03-06T03:17:00Z</dcterms:modified>
  <cp:revision>3</cp:revision>
  <dc:subject/>
  <dc:title>Приложение №1</dc:title>
</cp:coreProperties>
</file>